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el crucigram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lúšti krížovk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3239135" cy="434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los diálog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dialógov chýbajúce slová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/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Perdona, ......................... una goma, ¿.........................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Lo siento, pero no .........................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sk-SK"/>
        </w:rPr>
        <w:t>b) – ¿......................... un sacapuntas?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Sí, y también ......................... unas tijeras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Aquí ........................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Gracias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) – Oye, ¿......................... un bolígrafo rojo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sk-SK"/>
        </w:rPr>
        <w:t>–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Sí, ......................... uno.</w:t>
      </w:r>
    </w:p>
    <w:p>
      <w:pPr>
        <w:pStyle w:val="Normal"/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sk-SK"/>
        </w:rPr>
        <w:t>d) – ......................... un rotulador verde. ¿.........................?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jc w:val="both"/>
        <w:rPr/>
      </w:pPr>
      <w:r>
        <w:rPr>
          <w:rFonts w:cs="Palatino Linotype" w:ascii="Palatino Linotype" w:hAnsi="Palatino Linotype"/>
          <w:lang w:val="sk-SK"/>
        </w:rPr>
        <w:tab/>
        <w:t>– No, pero ......................... uno de otro color.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52:00Z</dcterms:created>
  <dc:creator>kpalonka</dc:creator>
  <dc:description/>
  <cp:keywords/>
  <dc:language>en-US</dc:language>
  <cp:lastModifiedBy>Mário Kyseľ</cp:lastModifiedBy>
  <dcterms:modified xsi:type="dcterms:W3CDTF">2020-06-04T05:45:00Z</dcterms:modified>
  <cp:revision>7</cp:revision>
  <dc:subject/>
  <dc:title>HOJA DE TRABAJO 10</dc:title>
</cp:coreProperties>
</file>